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94332334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868433820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464100896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975992679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765496163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